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2205990</wp:posOffset>
                </wp:positionV>
                <wp:extent cx="1463040" cy="822960"/>
                <wp:effectExtent l="2540" t="4445" r="2540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73.7pt" to="238.45pt,238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2205990</wp:posOffset>
                </wp:positionV>
                <wp:extent cx="1554480" cy="822960"/>
                <wp:effectExtent l="2540" t="4445" r="254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73.7pt" to="360.85pt,23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2205990</wp:posOffset>
                </wp:positionV>
                <wp:extent cx="0" cy="82296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73.7pt" to="238.5pt,23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02870</wp:posOffset>
                </wp:positionV>
                <wp:extent cx="6035040" cy="822960"/>
                <wp:effectExtent l="0" t="0" r="0" b="0"/>
                <wp:wrapTopAndBottom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Il tentativo di conciliazione delle controversi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relative al personale del comparto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64.8pt;mso-wrap-distance-left:9.05pt;mso-wrap-distance-right:9.05pt;mso-wrap-distance-top:0pt;mso-wrap-distance-bottom:0pt;margin-top:8.1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Il tentativo di conciliazione delle controversie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relative al personale del comparto scuo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1291590</wp:posOffset>
                </wp:positionV>
                <wp:extent cx="1920240" cy="73152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trà svolgers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lternativam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101.7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trà svolgers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lternativam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775</wp:posOffset>
                </wp:positionH>
                <wp:positionV relativeFrom="paragraph">
                  <wp:posOffset>3024505</wp:posOffset>
                </wp:positionV>
                <wp:extent cx="1929130" cy="11061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condo la nuova disciplina pattiz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32"/>
                                </w:rPr>
                                <w:t>accordo 18.10.2001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 sede sindaca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87.1pt;mso-wrap-distance-left:9.05pt;mso-wrap-distance-right:9.05pt;mso-wrap-distance-top:0pt;mso-wrap-distance-bottom:0pt;margin-top:238.15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econdo la nuova disciplina pattiz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sz w:val="32"/>
                          </w:rPr>
                          <w:t>accordo 18.10.2001</w:t>
                        </w:r>
                      </w:hyperlink>
                      <w:r>
                        <w:rPr>
                          <w:sz w:val="32"/>
                        </w:rPr>
                        <w:t xml:space="preserve"> sede sindacal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785</wp:posOffset>
                </wp:positionH>
                <wp:positionV relativeFrom="paragraph">
                  <wp:posOffset>3024505</wp:posOffset>
                </wp:positionV>
                <wp:extent cx="2477770" cy="15633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econdo la procedura prevista dall'art.66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32"/>
                                </w:rPr>
                                <w:t>D.Lgs.165/200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Collegio di conciliazione presso la Direzione Provinciale del Lavor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23.1pt;mso-wrap-distance-left:9.05pt;mso-wrap-distance-right:9.05pt;mso-wrap-distance-top:0pt;mso-wrap-distance-bottom:0pt;margin-top:238.1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Secondo la procedura prevista dall'art.66 </w:t>
                      </w:r>
                      <w:hyperlink r:id="rId5">
                        <w:r>
                          <w:rPr>
                            <w:rStyle w:val="InternetLink"/>
                            <w:b/>
                            <w:sz w:val="32"/>
                          </w:rPr>
                          <w:t>D.Lgs.165/2001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Collegio di conciliazione presso la Direzione Provinciale del Lavor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985</wp:posOffset>
                </wp:positionH>
                <wp:positionV relativeFrom="paragraph">
                  <wp:posOffset>3024505</wp:posOffset>
                </wp:positionV>
                <wp:extent cx="1929130" cy="128905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econdo la procedura prevista dall'art.4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sz w:val="32"/>
                                </w:rPr>
                                <w:t>CCNQ 23.1.2001</w:t>
                              </w:r>
                            </w:hyperlink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(arbitro unic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1.5pt;mso-wrap-distance-left:9.05pt;mso-wrap-distance-right:9.05pt;mso-wrap-distance-top:0pt;mso-wrap-distance-bottom:0pt;margin-top:238.1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Secondo la procedura prevista dall'art.4 </w:t>
                      </w:r>
                      <w:hyperlink r:id="rId7">
                        <w:r>
                          <w:rPr>
                            <w:rStyle w:val="InternetLink"/>
                            <w:b/>
                            <w:sz w:val="32"/>
                          </w:rPr>
                          <w:t>CCNQ 23.1.2001</w:t>
                        </w:r>
                      </w:hyperlink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(arbitro unic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5406390</wp:posOffset>
                </wp:positionV>
                <wp:extent cx="4846320" cy="109728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 nuova procedu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n sostituisce, ma si aggiun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quelle già previste per il pubblico imp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86.4pt;mso-wrap-distance-left:9.05pt;mso-wrap-distance-right:9.05pt;mso-wrap-distance-top:0pt;mso-wrap-distance-bottom:0pt;margin-top:425.7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 nuova procedu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n sostituisce, ma si aggiung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quelle già previste per il pubblico impi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6864985</wp:posOffset>
                </wp:positionV>
                <wp:extent cx="6043930" cy="22948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 il tentativo di conciliazione non ries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le parti potranno concordare d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evolvere la questione all'arbitro un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pp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Il lavoratore potrà decidere di rivolgersi al giudice del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80.7pt;mso-wrap-distance-left:9.05pt;mso-wrap-distance-right:9.05pt;mso-wrap-distance-top:0pt;mso-wrap-distance-bottom:0pt;margin-top:540.5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e il tentativo di conciliazione non riesc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le parti potranno concordare d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evolvere la questione all'arbitro un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ppur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Il lavoratore potrà decidere di rivolgersi al giudice del lavor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nagenzia.it/HomeAran.nsf/0/d023d91043632cc9c1256af400446d0a?OpenDocument" TargetMode="External"/><Relationship Id="rId3" Type="http://schemas.openxmlformats.org/officeDocument/2006/relationships/hyperlink" Target="http://www.aranagenzia.it/HomeAran.nsf/0/d023d91043632cc9c1256af400446d0a?OpenDocument" TargetMode="External"/><Relationship Id="rId4" Type="http://schemas.openxmlformats.org/officeDocument/2006/relationships/hyperlink" Target="http://www.parlamento.it/parlam/leggi/deleghe/01165dl.htm" TargetMode="External"/><Relationship Id="rId5" Type="http://schemas.openxmlformats.org/officeDocument/2006/relationships/hyperlink" Target="http://www.parlamento.it/parlam/leggi/deleghe/01165dl.htm" TargetMode="External"/><Relationship Id="rId6" Type="http://schemas.openxmlformats.org/officeDocument/2006/relationships/hyperlink" Target="http://www.edscuola.it/archivio/norme/varie/ccnqarb_00.html" TargetMode="External"/><Relationship Id="rId7" Type="http://schemas.openxmlformats.org/officeDocument/2006/relationships/hyperlink" Target="http://www.edscuola.it/archivio/norme/varie/ccnqarb_00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14:00Z</dcterms:created>
  <dc:creator>Laura</dc:creator>
  <dc:description/>
  <dc:language>en-US</dc:language>
  <cp:lastModifiedBy>bullo</cp:lastModifiedBy>
  <dcterms:modified xsi:type="dcterms:W3CDTF">2004-05-11T07:06:00Z</dcterms:modified>
  <cp:revision>3</cp:revision>
  <dc:subject/>
  <dc:title/>
</cp:coreProperties>
</file>